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  <w:t>Oprava mostu v km 8,590 na trati Veselí nad Moravou - Skalice na Slovensku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1.4.20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  <w:color w:val="000000"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  <w:color w:val="000000"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color w:val="000000"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  <w:color w:val="000000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  <w:color w:val="000000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  <w:color w:val="000000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  <w:color w:val="000000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  <w:color w:val="000000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  <w:color w:val="000000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  <w:color w:val="000000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  <w:color w:val="000000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mostu v km 8,590 na trati Veselí nad Moravou – Skalice na Slovensku“ jejímž cílem je provedením oprav za účelem zajištění a udržení řádného stavebního stavu mostních objektů jako nosné konstrukce pod drahou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mostu v km 8,590 na trati Veselí nad Moravou – Skalice na Slovensku obsahuje následující prác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demontáž žel. svršku v nutném rozsahu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odtěžení kolejového lože v nutném rozsahu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demontáž provizorní nosné k-c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sanace, injektáž spodní stavby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výroba nové nosné ocelové k-c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montáž nové nosné ocelové k-c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- provedení SVI na nosné k-ci a spodní stavbě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- provedení nového kolejové lože a žel. svršku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Provedenou opravou se výrazně prodlouží životnost a zvýší zatížitelnost mos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mostu v km 8,590 na trati Veselí nad Moravou – Skalice na Slovensku“ je provedení oprav výše uvedeného mostního objektu včetně dokumentace skutečného provedení stavby a geometrického zaměření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prava mostu je rozdělena na 2 stavební objekty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O 2391-10-10 ŽELEZNIČNÍ SVRŠEK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2391-20-10 ŽELEZNIČNÍ MOST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Stavba bude probíhat na trati TU 2391-Veselí nad Moravou (mimo) – Skalica na Slovensku (ŽSR)(mimo) v definičním úseku 04 Strážnice-Sudoměřice nad Moravou.</w:t>
      </w:r>
    </w:p>
    <w:p>
      <w:pPr>
        <w:pStyle w:val="Text21"/>
        <w:numPr>
          <w:ilvl w:val="0"/>
          <w:numId w:val="0"/>
        </w:numPr>
        <w:ind w:left="90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8470" cy="11404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Most převádí železniční trať přes místní komunikaci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ou dokumentaci stavebního objektu vypracoval F – PROJEKT – DOPRAVNÍ STAVBY s.r.o., Janáčkova 4642/5d, 796 01 Prostějov. Hlavní inženýr projektu: Ing. Libor Kožík. Odpovědný projektant objektu: Ing. Libor Kožík. Vypracovali: Ing. Dominik Dvořák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Datum vypracování 3/2023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prava mostu bude prováděna na základě stavebního povolení – vyřizuje se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ředpokládané souběžné stavby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tavba č.1 - Oprava kolejí, výhybek a nástupišť v žst. Strážnic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tavba č.2 - Oprava propustku v km 13,954 na trati Veselí nad Moravou - Skalica na Slovensku (ŽSR)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tavba č.3 – Oprava mostu v km 1,455 na trati Rohatec – Sudoměřice nad Moravou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3">
        <w:r>
          <w:rPr>
            <w:rStyle w:val="InternetLink"/>
            <w:color w:val="000000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ZTPinfotext"/>
        <w:rPr>
          <w:b/>
          <w:b/>
          <w:color w:val="FF0000"/>
        </w:rPr>
      </w:pPr>
      <w:r>
        <w:rPr>
          <w:b/>
          <w:color w:val="FF0000"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, Tel. 972 625 479 Mob. 727 912 426, Belehrad@spravazelezni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 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60"/>
      <w:bookmarkEnd w:id="13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 zkušebního provozu předá zhotovitel TBZ koleje včetně záznamu z výsledků měření geometrické polohy koleje z měřícího vozu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73"/>
      <w:bookmarkEnd w:id="1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21501974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hodující milníky jsou především zahájení a ukončení prací ve výlu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e termín a rozsah výluky, která je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Zahájení stavby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květ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řípravné práce + výroba N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červ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59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7.-31.8.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9-11/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7 měsíců od zahájení stavebních prací (viz smlouva)*</w:t>
            </w:r>
          </w:p>
        </w:tc>
      </w:tr>
    </w:tbl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21501975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spacing w:before="0" w:after="120"/>
        <w:ind w:left="1588" w:hanging="0"/>
        <w:rPr/>
      </w:pPr>
      <w:bookmarkStart w:id="17" w:name="_Ref433028040"/>
      <w:r>
        <w:rPr/>
        <w:t>Ceníky: https://typdok.tudc.cz/</w:t>
      </w:r>
      <w:bookmarkEnd w:id="17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„Oprava mostu v km 8,590 na trati Veselí nad Moravou - Skalice na Slovensku“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jc w:val="left"/>
            <w:rPr/>
          </w:pPr>
          <w:r>
            <w:rPr/>
            <w:t>Příloha č. 2 c)</w:t>
          </w:r>
        </w:p>
        <w:p>
          <w:pPr>
            <w:pStyle w:val="Zpatvpravo"/>
            <w:jc w:val="lef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„Oprava mostu v km 8,590 na trati Veselí nad Moravou - Skalice na Slovensku“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ypdok.tudc.cz/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1:50:00Z</dcterms:created>
  <dc:creator>Šíp Libor, Ing.</dc:creator>
  <dc:description/>
  <cp:keywords/>
  <dc:language>en-US</dc:language>
  <cp:lastModifiedBy>Sečkařová Andrea</cp:lastModifiedBy>
  <cp:lastPrinted>2019-03-07T16:42:00Z</cp:lastPrinted>
  <dcterms:modified xsi:type="dcterms:W3CDTF">2023-04-14T11:50:00Z</dcterms:modified>
  <cp:revision>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